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4 Pontianak to Jambi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916"/>
        <w:gridCol w:w="2443"/>
        <w:gridCol w:w="63"/>
        <w:gridCol w:w="2046"/>
        <w:gridCol w:w="2277"/>
        <w:gridCol w:w="1080"/>
        <w:gridCol w:w="1292"/>
        <w:gridCol w:w="1384"/>
      </w:tblGrid>
      <w:tr>
        <w:trPr>
          <w:trHeight w:val="278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158deg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– 2,000f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9ft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ad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O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P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ne ADF to AT NDB, 245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o Fix 01. After take off maintain Rwy Hdg. commence climb to 2,000ft MSL. Waypoint at 2,000ft MSL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o Fix 02. Turn right to 174°. Commence climb to 6,500ft MSL. Waypoint at interception of 076° bearing to station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3. Turn left to intercept 256° bearing OB from AT NDB and track (Bearing to station = 056°). Start Timer. When signal fades maintain heading and tune ADF to NX NDB, 365.0. When signal received intercept 256° bearing to station. Waypoint after one hour and fifty minutes, or crossing coast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X NDB, 365.0. Maintain heading and commence descent to 2,000ft MSL. Slow to 120kts at end of descent. Direct to NDB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4. Turn right to 290° magnetic (Bearing to station = 110°). Start timer. Descend to 1,000ft MSL. Waypoint after three minutes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Make a right standard rate turn to 075° and intercept 125° bearing to station. Turn right and track 125° bearing. Descend to 600ft MSL. When runway is visual turn right to runway heading 134°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Sultan Taha  Rwy 13. Length – 6,577ft. Width – 98ft. Surface – Asphal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8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5/125deg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n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+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2-04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85ft.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377 n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2+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03:00Z</dcterms:created>
  <dc:creator>user</dc:creator>
  <dc:description/>
  <cp:keywords/>
  <dc:language>en-US</dc:language>
  <cp:lastModifiedBy>user</cp:lastModifiedBy>
  <cp:lastPrinted>2008-02-05T19:50:00Z</cp:lastPrinted>
  <dcterms:modified xsi:type="dcterms:W3CDTF">2008-02-05T19:53:00Z</dcterms:modified>
  <cp:revision>20</cp:revision>
  <dc:subject/>
  <dc:title>1185-02-04 Pontianak to Jambi</dc:title>
</cp:coreProperties>
</file>